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hanging="5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лимпиада по литературе. 9 класс. 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дание 1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м мотивом в русском героическом эпосе является мотив поединка, вспомните содержание русских былин и сказок и определите, кто из героев с кем сражается в данном месте. 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ван, крестьянский сын со Змеем.                         а) у реки Смородин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лья Муромец с Соловьем - разбойником              б) у Пучай реки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обрыня Никитич со Змеем                                    в) на Калиновом мосту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ичество баллов — 3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TextBody"/>
        <w:spacing w:before="0" w:after="0"/>
        <w:rPr/>
      </w:pPr>
      <w:r>
        <w:rPr/>
        <w:t>Определите писателя по фрагменту критической характеристики. </w:t>
      </w:r>
    </w:p>
    <w:tbl>
      <w:tblPr>
        <w:tblW w:w="968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"/>
        <w:gridCol w:w="9605"/>
      </w:tblGrid>
      <w:tr>
        <w:trPr/>
        <w:tc>
          <w:tcPr>
            <w:tcW w:w="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4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96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его баснях, как в чистом, полированном зеркале, отражается русский практический ум, с его кажущеюся неповоротливостию, но и с острыми зубами, которые больно кусаются; с его сметливостию, остротою и добродушно-саркастическою насмешливостию; с его природною верностию взгляда на предметы и способностию коротко, ясно и вместе кудряво выражаться. В них вся житейская мудрость, плод практической опытности, и своей собственной, и завещанной отцами из рода в род. И все это выражено в таких оригинально русских, не передаваемых ни на какой язык в мире образах и оборотах…</w:t>
            </w:r>
          </w:p>
          <w:p>
            <w:pPr>
              <w:pStyle w:val="Style14"/>
              <w:jc w:val="right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По В. Белинскому)</w:t>
            </w:r>
          </w:p>
        </w:tc>
      </w:tr>
      <w:tr>
        <w:trPr/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4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96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вестно, он сам называл себя "поэтическим дядькой чертей и ведьм немецких и английских". И, однако, в его балладах так же, как и в лирике, мы видим не просто переводчика, а "соперника" великих западноевропейских поэтов.</w:t>
            </w:r>
          </w:p>
          <w:p>
            <w:pPr>
              <w:pStyle w:val="Style14"/>
              <w:jc w:val="right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По И. Семенко)</w:t>
            </w:r>
          </w:p>
        </w:tc>
      </w:tr>
      <w:tr>
        <w:trPr/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4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96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на зрителю зажиточная дворянская семья екатерининского времени в невообразимо хаотическом состоянии. Все понятия здесь опрокинуты вверх дном и исковерканы; все чувства выворочены наизнанку; не осталось ни одного разумного и добросовестного отношения; во всем гнет и произвол, ложь и обман и круговое, поголовное непонимание. Кто посильнее, гнетет; кто послабее, лжет и обманывает, и ни те, ни другие не понимают, для чего они гнетут, лгут и обманывают, и никто не хочет даже подумать, почему они этого не понимают. Жена-хозяйка вопреки закону и природе гнетет мужа, не будучи умнее его, и ворочает всем, т. е. все переворачивает вверх дном, будучи гораздо его нахальнее. Она одна в доме лицо, все прочие-- безличные местоимения…</w:t>
            </w:r>
          </w:p>
          <w:p>
            <w:pPr>
              <w:pStyle w:val="Style14"/>
              <w:jc w:val="right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по В. Ключевскому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4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96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"царство молчания", в неподвижную среду догматического мировоззрения, воплощенной традиции, окаменелого прошлого, огненной молнией врезалась свободная речь. В безмолвной среде раздалась живая речь - и все испуганно оглянулись. Самый факт, что кто-то заговорил, что кто-то осмелился гласно объявить пять-шесть мыслей здравых, - самый факт уже предосудителен, и он предрешает содержание речи. Ясно, что она будет протестующей, критической; ясно, что это будет вызов крепостному строю жизни, тем людям, которые отторгают детей от матерей и отцов. Ведь если удовлетворяться этим строем, если чувствовать себя хорошо, то нет нужды говорить: тогда - мы уже видели - лучше молчать…</w:t>
            </w:r>
          </w:p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По Ю. Айхенваль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баллов – 4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ворчестве писателей XIX века нашла свое отражение тема войны 1812 года. Соотнесите автора и название стихотворения. 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2835"/>
      </w:tblGrid>
      <w:tr>
        <w:trPr/>
        <w:tc>
          <w:tcPr>
            <w:tcW w:w="508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«Певец во стане русских воинов»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 А.С. Пуш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«Бородинское поле»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 М.Ю. Лермон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«Бородино»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 В.А.. Жуковский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«Воспоминания в Царском Селе»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 Д. Давыд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«Война и мир»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 Л. Толстой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 — 5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ние 4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анализируйте стихотворение И. Бунина «Первый соловей». Почему поэт называет песню соловья первой, если сам же признаёт, что мир слышал ее «тысячу раз»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5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</w:tblGrid>
      <w:tr>
        <w:trPr/>
        <w:tc>
          <w:tcPr>
            <w:tcW w:w="550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СОЛОВ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ет, сияет луна в обла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и в белых кудрявых цвет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бь облаков и мелка и неж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ле луны голубая 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лоде голых, прозрачных алл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ет цокать, трещит солов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ме, уж темном, в раскрытом окн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 косы плетет при лун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ок и нов ей весенний рассказ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у рассказанный тысячу раз.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2.Х.1916</w:t>
            </w:r>
          </w:p>
        </w:tc>
      </w:tr>
    </w:tbl>
    <w:p>
      <w:pPr>
        <w:pStyle w:val="TextBody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Количество баллов — 3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 заданном формате"/>
    <w:basedOn w:val="Normal"/>
    <w:qFormat/>
    <w:pPr/>
    <w:rPr>
      <w:rFonts w:ascii="Courier New" w:hAnsi="Courier New" w:eastAsia="N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5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46:00Z</dcterms:modified>
  <cp:revision>2</cp:revision>
  <dc:subject/>
  <dc:title>Олимпиада по литературе</dc:title>
</cp:coreProperties>
</file>